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/>
      </w:pPr>
      <w:r>
        <w:rPr>
          <w:rFonts w:cs="Arial" w:ascii="Arial" w:hAnsi="Arial"/>
          <w:sz w:val="22"/>
          <w:szCs w:val="22"/>
        </w:rPr>
        <w:t xml:space="preserve">OBR-1.1.2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1. Prostočasna športna vzgoja otrok in mladin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 kolikor prijavljate več programov, obrazec po potrebi kopirajte in podatke izpolnite za vsak program posebej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(ŠVOM) – celoletni športni program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oletni športni programi ŠVOM prostočasno potekajo skozi celo leto; ločeno za otroke (predšolske in šolske) in mladino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 xml:space="preserve">Obkrožite program, za katerega se prijavljate: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stočasna športna vzgoja šoloobveznih otrok (6-15 le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stočasna športna vzgoja mladine (15 – 19 l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 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n podatke izpoln</w:t>
      </w:r>
      <w:r>
        <w:rPr/>
        <w:t xml:space="preserve">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1981"/>
      </w:tblGrid>
      <w:tr>
        <w:trPr>
          <w:trHeight w:val="53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stadion / zunanje igrišče / nogometno igrišče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vadbeni prostor  / bazen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 v letu 20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</w:t>
            </w:r>
            <w:r>
              <w:rPr>
                <w:rFonts w:cs="Arial" w:ascii="Arial" w:hAnsi="Arial"/>
                <w:b/>
                <w:sz w:val="22"/>
                <w:szCs w:val="22"/>
              </w:rPr>
              <w:t>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stroški </w:t>
            </w:r>
            <w:r>
              <w:rPr>
                <w:rFonts w:cs="Arial" w:ascii="Arial" w:hAnsi="Arial"/>
                <w:b/>
                <w:sz w:val="22"/>
                <w:szCs w:val="22"/>
              </w:rPr>
              <w:t>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godbe o delu strokovnega kadra / Dokazila o strokovni usposobljenosti kadr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godbe o uporabi objek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rnik program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0:00Z</dcterms:created>
  <dc:creator>Kotar Marjeta</dc:creator>
  <dc:description/>
  <cp:keywords/>
  <dc:language>en-US</dc:language>
  <cp:lastModifiedBy>Darja Bambic</cp:lastModifiedBy>
  <cp:lastPrinted>2024-04-17T13:16:00Z</cp:lastPrinted>
  <dcterms:modified xsi:type="dcterms:W3CDTF">2024-04-17T11:16:00Z</dcterms:modified>
  <cp:revision>3</cp:revision>
  <dc:subject/>
  <dc:title>                                                                                                                                </dc:title>
</cp:coreProperties>
</file>